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1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АБАРДИНО-БАЛКАРСКОЙ РЕСПУБЛИК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Кабардино-Балкарской Республике (РД-02-034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1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АБАРДИНО-БАЛКАРСКОЙ РЕСПУБЛИК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34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Кабардино-Балкарской Республике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Кабардино-Балкарской Республике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Кабардино-Балкарской Республике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60022, Кабардино-Балкарская Республика, г. Нальчик, пр. Ленина, 67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</w:t>
      </w:r>
    </w:p>
    <w:p>
      <w:pPr>
        <w:pStyle w:val="ConsPlusNormal"/>
        <w:widowControl/>
        <w:ind w:hanging="0"/>
        <w:jc w:val="center"/>
        <w:rPr/>
      </w:pPr>
      <w:r>
        <w:rPr/>
        <w:t>Управления с органами исполнительной власти</w:t>
      </w:r>
    </w:p>
    <w:p>
      <w:pPr>
        <w:pStyle w:val="ConsPlusNormal"/>
        <w:widowControl/>
        <w:ind w:hanging="0"/>
        <w:jc w:val="center"/>
        <w:rPr/>
      </w:pPr>
      <w:r>
        <w:rPr/>
        <w:t>Кабардино-Балкарской Республ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Кабардино-Балкарской Республик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Кабардино-Балкарской Республик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Кабардино-Балкарской Республик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Кабардино-Балкарской Республик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Кабардино-Балкарской Республик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Кабардино-Балкарской Республики (руководителям высших исполнительных органов государственной власти Кабардино-Балкарской Республики) предложения, касающиеся вопросов совместной деятельности Управления и органов исполнительной власти Кабардино-Балкарской Республик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Кабардино-Балкарской Республики (руководителей высших исполнительных органов государственной власти Кабардино-Балкарской Республик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Кабардино-Балкарской Республик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Кабардино-Балкарской Республики (руководителями высших исполнительных органов государственной власти Кабардино-Балкарской Республики), а также в работе консультативно-совещательных и/или координационных органов, создаваемых высшими должностными лицами Кабардино-Балкарской Республики (руководителями высших исполнительных органов Кабардино-Балкарской Республики), коллегий органов исполнительной власти Кабардино-Балкарской Республик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Кабардино-Балкарской Республик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34:00Z</dcterms:created>
  <dc:creator>Тункин</dc:creator>
  <dc:description/>
  <cp:keywords/>
  <dc:language>en-US</dc:language>
  <cp:lastModifiedBy>Тункин</cp:lastModifiedBy>
  <dcterms:modified xsi:type="dcterms:W3CDTF">2007-02-08T12:35:00Z</dcterms:modified>
  <cp:revision>1</cp:revision>
  <dc:subject/>
  <dc:title>ФЕДЕРАЛЬНАЯ СЛУЖБА ПО ЭКОЛОГИЧЕСКОМУ, ТЕХНОЛОГИЧЕСКОМУ</dc:title>
</cp:coreProperties>
</file>